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2832" w:firstLine="708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риказу Отдела образования</w:t>
      </w:r>
    </w:p>
    <w:p>
      <w:pPr>
        <w:pStyle w:val="Normal"/>
        <w:ind w:left="2832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№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3 от 17.05.2024 г.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формирования стоимости путевки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рганизации отдыха и оздоровления детей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определяет механизм формирования стоимости путевки при организации и обеспечении отдыха детей школьного возраста от 6,5 до 17 лет в лагерях дневного пребывания, от 14 до 17 лет в лагеря труда и отдыха, от 8 до 17 лет в палаточных лагерях при образовательных организациях Лесного муниципального округа Тверской области и загородных оздоровительных организациях Тверской области в возрасте от 4 до 17 лет (включительно) в каникулярное время в 2024 году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стоимости путевки в лагеря дневного пребывания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образовательных организациях Лесного муниципального округа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6"/>
          <w:szCs w:val="26"/>
        </w:rPr>
        <w:t>1.1. При формировании стоимости путевки в лагеря дневного пребывания учитываются следующие расходы, необходимые для организации отдыха и оздоровления детей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расходы на оплату питания детей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расходы </w:t>
      </w:r>
      <w:r>
        <w:rPr>
          <w:sz w:val="26"/>
          <w:szCs w:val="26"/>
        </w:rPr>
        <w:t>на культурное обслуживание и физкультурно-оздоровительные мероприятия</w:t>
      </w:r>
      <w:r>
        <w:rPr>
          <w:spacing w:val="2"/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>- хозяйственные расходы.</w:t>
      </w:r>
    </w:p>
    <w:p>
      <w:pPr>
        <w:pStyle w:val="Normal"/>
        <w:ind w:firstLine="708"/>
        <w:jc w:val="both"/>
        <w:rPr/>
      </w:pPr>
      <w:r>
        <w:rPr>
          <w:spacing w:val="2"/>
          <w:sz w:val="26"/>
          <w:szCs w:val="26"/>
        </w:rPr>
        <w:t xml:space="preserve">1.2. </w:t>
      </w:r>
      <w:r>
        <w:rPr>
          <w:sz w:val="26"/>
          <w:szCs w:val="26"/>
        </w:rPr>
        <w:t xml:space="preserve">Продолжительность смены  в лагере дневного пребывания в летний период не менее 21 календарного дня (15 рабочих дней), в осенний период – 5 рабочих дней. 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6"/>
          <w:szCs w:val="26"/>
        </w:rPr>
        <w:t>1.3. Стоимость путевки в лагеря дневного пребывания с продолжительностью пребывания детей не менее 21 календарных дней рассчитывается по следующей формуле: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>С = (Рп + Ркм + Рх)х15,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где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С - стоимость путевки;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5 – количество рабочих дней в смену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Рп - </w:t>
      </w:r>
      <w:r>
        <w:rPr>
          <w:sz w:val="26"/>
          <w:szCs w:val="26"/>
        </w:rPr>
        <w:t>стоимость набора продуктов питания на одного ребенка в день</w:t>
      </w:r>
      <w:r>
        <w:rPr>
          <w:spacing w:val="2"/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Ркм – расходы </w:t>
      </w:r>
      <w:r>
        <w:rPr>
          <w:sz w:val="26"/>
          <w:szCs w:val="26"/>
        </w:rPr>
        <w:t>на культурное обслуживание и физкультурно-оздоровительные мероприятия на одного ребенка в день</w:t>
      </w:r>
      <w:r>
        <w:rPr>
          <w:spacing w:val="2"/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>Рх – хозяйственные расходы</w:t>
      </w:r>
      <w:r>
        <w:rPr>
          <w:sz w:val="26"/>
          <w:szCs w:val="26"/>
        </w:rPr>
        <w:t xml:space="preserve"> на одного ребенка в день</w:t>
      </w:r>
      <w:r>
        <w:rPr>
          <w:spacing w:val="2"/>
          <w:sz w:val="26"/>
          <w:szCs w:val="26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ab/>
        <w:t>1.4. Оплата путевки производится из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родительской доли (оплачивается родителем или законным представителем ребенка)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>- бюджетной доли за счет средств субсидии из областного бюджета, предоставляемых бюджетам муниципальных образований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- бюджетной доли за счет средств бюджета муниципального образования. 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1.5. Нормативы расходов и стоимость путевки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5.1. Министерство образования Тверской области выделяет средства субсидии из областного бюджета Тверской области бюджетам муниципальных образований Тверской области на организацию отдыха детей в каникулярное время на 2024 год согласно нормативу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) норматив расходов, связанных с оплатой стоимости набора продуктов питания на одного ребенка в день в лагере с дневным пребыванием - 85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орматив расходов на культурное обслуживание и физкультурно-оздоровительные мероприятия - 5% от расходов, установленных на питание в лагерях с дневным пребыванием – 4,25 рублей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5.2. Норматив расходов из средств бюджета Лесного муниципального округа Тверской област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) норматив расходов, связанных с оплатой стоимости набора продуктов питания на одного ребенка в день в лагере с дневным пребыванием - 5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орматив расходов на культурное обслуживание и физкультурно-оздоровительные мероприятия - 5% от расходов, установленных на питание в лагерях с дневным пребыванием – 0,25 рублей. </w:t>
      </w:r>
    </w:p>
    <w:p>
      <w:pPr>
        <w:pStyle w:val="Con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3. Размер частичной оплаты родителями (законными представителями) путевок в организации отдыха и оздоровления детей, расположенные на территории Лесного муниципального округа Тверской области, в лагеря с дневным пребыванием 20 % (318 руб.), для детей из многодетных, неполных семей – 10 % (159 руб.)  от полной стоимости путевк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4. Стоимость путевки в лагерь с дневным пребыванием в Лесном муниципальном округе в 2024 году в летний период –1590 рублей (согласно смете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 средств на организацию летнего отдыха в лагере с дневным пребыванием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мета расходов на один день пребывания на одного ребенка:</w:t>
      </w:r>
    </w:p>
    <w:p>
      <w:pPr>
        <w:pStyle w:val="Normal"/>
        <w:jc w:val="both"/>
        <w:rPr/>
      </w:pPr>
      <w:r>
        <w:rPr>
          <w:sz w:val="26"/>
          <w:szCs w:val="26"/>
        </w:rPr>
        <w:t>стоимость набора продуктов питания – 90 руб.;</w:t>
      </w:r>
    </w:p>
    <w:p>
      <w:pPr>
        <w:pStyle w:val="Normal"/>
        <w:jc w:val="both"/>
        <w:rPr/>
      </w:pPr>
      <w:r>
        <w:rPr>
          <w:sz w:val="26"/>
          <w:szCs w:val="26"/>
        </w:rPr>
        <w:t>культурное обслуживание и физкультурно-оздоровительные мероприятия – 4,5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озяйственные расходы – 11,5 руб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личество рабочих дней в смене: 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сего расходов на одного ребенка за смену: 1590 рублей.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numPr>
          <w:ilvl w:val="0"/>
          <w:numId w:val="2"/>
        </w:numPr>
        <w:shd w:fill="FFFFFF" w:val="clear"/>
        <w:spacing w:before="0" w:after="0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Формирование стоимости путевки в лагеря труда и отдыха при образовательных организациях Лесного муниципального округа</w:t>
      </w:r>
    </w:p>
    <w:p>
      <w:pPr>
        <w:pStyle w:val="Formattext"/>
        <w:shd w:fill="FFFFFF" w:val="clear"/>
        <w:spacing w:before="0" w:after="0"/>
        <w:ind w:left="390" w:hanging="0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6"/>
          <w:szCs w:val="26"/>
        </w:rPr>
        <w:t>2.1. При формировании стоимости путевки в лагеря труда и отдыха учитываются следующие расходы, необходимые для организации отдыха и оздоровления детей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расходы на оплату питания детей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- расходы </w:t>
      </w:r>
      <w:r>
        <w:rPr>
          <w:sz w:val="26"/>
          <w:szCs w:val="26"/>
        </w:rPr>
        <w:t xml:space="preserve">на культурное обслуживание и физкультурно-оздоровительные мероприят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Продолжительность смены в лагере труда и отдыха 10 рабочих дней.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6"/>
          <w:szCs w:val="26"/>
        </w:rPr>
        <w:t>2.3. Стоимость путевки в лагеря труда и отдыха с продолжительностью пребывания детей до 21 календарных дней рассчитывается по следующей формуле: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>С = (Рп + Ркм)х10,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где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С - стоимость путевки;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10 – количество рабочих дней в смену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Рп - </w:t>
      </w:r>
      <w:r>
        <w:rPr>
          <w:sz w:val="26"/>
          <w:szCs w:val="26"/>
        </w:rPr>
        <w:t>стоимость набора продуктов питания на одного ребенка в день</w:t>
      </w:r>
      <w:r>
        <w:rPr>
          <w:spacing w:val="2"/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Ркм – расходы </w:t>
      </w:r>
      <w:r>
        <w:rPr>
          <w:sz w:val="26"/>
          <w:szCs w:val="26"/>
        </w:rPr>
        <w:t>на культурное обслуживание и физкультурно-оздоровительные мероприятия на одного ребенка в день</w:t>
      </w:r>
      <w:r>
        <w:rPr>
          <w:spacing w:val="2"/>
          <w:sz w:val="26"/>
          <w:szCs w:val="26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2.4.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spacing w:val="2"/>
          <w:sz w:val="26"/>
          <w:szCs w:val="26"/>
        </w:rPr>
        <w:t>Оплата путевки производится из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>- бюджетной доли за счет средств субсидии из областного бюджета, предоставляемых бюджетам муниципальных образований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- бюджетной доли за счет средств бюджета муниципального образования. 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2.5. Дети принимаются в лагеря труда и отдыха без родительской  платы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2.6. Нормативы расходов и стоимость путевки: 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2.6.1. Министерство образования Тверской области выделяет средства субсидии из областного бюджета Тверской области бюджетам муниципальных образований Тверской области на организацию отдыха детей в каникулярное время на 2024 год согласно нормативу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) норматив расходов, связанных с оплатой стоимости набора продуктов питания на одного ребенка в лагере труда и отдыха - 85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орматив расходов на культурное обслуживание и физкультурно-оздоровительные мероприятия - 5% от расходов, установленных на питание в лагерях труда и отдыха – 4,25 рублей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6.2. Норматив расходов из средств бюджета Лесной муниципального округа Тверской област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) норматив расходов, связанных с оплатой стоимости набора продуктов питания на одного ребенка в день в лагере труда и отдыха - 5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орматив расходов на культурное обслуживание и физкультурно-оздоровительные мероприятия - 5% от расходов, установленных на питание в лагерях труда и отдыха – 0,25 рублей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6.3. Стоимость путевки в лагерь труда и отдыха в Лесном муниципальном округе в 2024 году в летний период – 945 рублей (согласно смете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 средств на организацию летнего отдыха в лагере труда и отдыха 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мета расходов на один день пребывания на одного ребенка:</w:t>
      </w:r>
    </w:p>
    <w:p>
      <w:pPr>
        <w:pStyle w:val="Normal"/>
        <w:jc w:val="both"/>
        <w:rPr/>
      </w:pPr>
      <w:r>
        <w:rPr>
          <w:sz w:val="26"/>
          <w:szCs w:val="26"/>
        </w:rPr>
        <w:t>стоимость набора продуктов питания – 9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льтурное обслуживание и физкультурно-оздоровительные мероприятия – 4,5 руб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личество рабочих дней в смене: 10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сего расходов на одного ребенка за смену: 945 рублей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стоимости путевки в палаточные лагеря на 2024 год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6"/>
          <w:szCs w:val="26"/>
        </w:rPr>
        <w:t>3.1. При формировании стоимости путевки в палаточные лагеря учитываются следующие расходы, необходимые для организации отдыха и оздоровления детей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расходы на оплату питания детей;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- расходы </w:t>
      </w:r>
      <w:r>
        <w:rPr>
          <w:sz w:val="26"/>
          <w:szCs w:val="26"/>
        </w:rPr>
        <w:t xml:space="preserve">на культурное обслуживание и физкультурно-оздоровительные мероприятия. 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6"/>
          <w:szCs w:val="26"/>
        </w:rPr>
        <w:t>3.2. Стоимость путевки в палаточные лагеря рассчитывается по следующей формуле: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>С = (Рп + Ркм)х</w:t>
      </w:r>
      <w:r>
        <w:rPr>
          <w:spacing w:val="2"/>
          <w:sz w:val="26"/>
          <w:szCs w:val="26"/>
          <w:lang w:val="en-US"/>
        </w:rPr>
        <w:t>N</w:t>
      </w:r>
      <w:r>
        <w:rPr>
          <w:spacing w:val="2"/>
          <w:sz w:val="26"/>
          <w:szCs w:val="26"/>
        </w:rPr>
        <w:t>,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где: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С - стоимость путевки; 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  <w:lang w:val="en-US"/>
        </w:rPr>
        <w:t>N</w:t>
      </w:r>
      <w:r>
        <w:rPr>
          <w:spacing w:val="2"/>
          <w:sz w:val="26"/>
          <w:szCs w:val="26"/>
        </w:rPr>
        <w:t xml:space="preserve"> – количество рабочих дней в смену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Рп - </w:t>
      </w:r>
      <w:r>
        <w:rPr>
          <w:sz w:val="26"/>
          <w:szCs w:val="26"/>
        </w:rPr>
        <w:t>стоимость набора продуктов питания на одного ребенка в день</w:t>
      </w:r>
      <w:r>
        <w:rPr>
          <w:spacing w:val="2"/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Ркм – расходы </w:t>
      </w:r>
      <w:r>
        <w:rPr>
          <w:sz w:val="26"/>
          <w:szCs w:val="26"/>
        </w:rPr>
        <w:t>на культурное обслуживание и физкультурно-оздоровительные мероприятия на одного ребенка в день</w:t>
      </w:r>
      <w:r>
        <w:rPr>
          <w:spacing w:val="2"/>
          <w:sz w:val="26"/>
          <w:szCs w:val="26"/>
        </w:rPr>
        <w:t>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3.3.</w:t>
      </w:r>
      <w:r>
        <w:rPr>
          <w:rFonts w:cs="Arial" w:ascii="Arial" w:hAnsi="Arial"/>
          <w:spacing w:val="2"/>
          <w:sz w:val="21"/>
          <w:szCs w:val="21"/>
        </w:rPr>
        <w:t xml:space="preserve"> </w:t>
      </w:r>
      <w:r>
        <w:rPr>
          <w:spacing w:val="2"/>
          <w:sz w:val="26"/>
          <w:szCs w:val="26"/>
        </w:rPr>
        <w:t>Оплата путевки производится из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6"/>
          <w:szCs w:val="26"/>
        </w:rPr>
        <w:t>- бюджетной доли за счет средств субсидии из областного бюджета, предоставляемых бюджетам муниципальных образований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- бюджетной доли за счет средств бюджета муниципального образования. 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pacing w:val="2"/>
          <w:sz w:val="26"/>
          <w:szCs w:val="26"/>
        </w:rPr>
        <w:t>3.4. Дети принимаются в палаточные лагеря без родительской  платы.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3.5. Нормативы расходов и стоимость путевки: </w:t>
      </w:r>
    </w:p>
    <w:p>
      <w:pPr>
        <w:pStyle w:val="Formattext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>3.5.1. Министерство образования Тверской области выделяет средства субсидии из областного бюджета Тверской области бюджетам муниципальных образований Тверской области на организацию отдыха детей в каникулярное время на 2024 год согласно нормативу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) норматив расходов, связанных с оплатой стоимости набора продуктов питания на одного ребенка в лагерях палаточного типа - 119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орматив расходов на культурное обслуживание и физкультурно-оздоровительные мероприятия - 5% от расходов, установленных на питание в лагерях палаточного типа – 5,95 рублей.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5.2. Норматив расходов из средств бюджета Лесной муниципального округа Тверской области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) норматив расходов, связанных с оплатой стоимости набора продуктов питания на одного ребенка в день в палаточном лагере - 5 рубле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норматив расходов на культурное обслуживание и физкультурно-оздоровительные мероприятия - 5% от расходов, установленных на питание в палаточных лагерях – 0,25 рублей. 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jc w:val="center"/>
        <w:rPr/>
      </w:pPr>
      <w:r>
        <w:rPr>
          <w:b/>
          <w:sz w:val="26"/>
          <w:szCs w:val="26"/>
        </w:rPr>
        <w:t>Формирование стоимости путевки в загородные оздоровительные организации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4.1. Министерство образования Тверской области выделяет средства субсидии из областного бюджета Тверской области бюджетам муниципальных образований Тверской области на организацию отдыха детей в каникулярное время на 2024 год согласно нормативу:</w:t>
      </w:r>
    </w:p>
    <w:p>
      <w:pPr>
        <w:pStyle w:val="ConsNormal"/>
        <w:tabs>
          <w:tab w:val="clear" w:pos="708"/>
          <w:tab w:val="left" w:pos="1140" w:leader="none"/>
        </w:tabs>
        <w:ind w:firstLine="709"/>
        <w:jc w:val="both"/>
        <w:rPr/>
      </w:pPr>
      <w:r>
        <w:rPr>
          <w:sz w:val="26"/>
          <w:szCs w:val="26"/>
        </w:rPr>
        <w:t xml:space="preserve">а) </w:t>
      </w:r>
      <w:r>
        <w:rPr>
          <w:rFonts w:cs="Times New Roman" w:ascii="Times New Roman" w:hAnsi="Times New Roman"/>
          <w:sz w:val="26"/>
          <w:szCs w:val="26"/>
        </w:rPr>
        <w:t xml:space="preserve">норматив расходов, осуществляемых муниципальными образованиями Тверской области за счет субсидии из областного бюджета Тверской области на организацию отдыха детей в каникулярное время  (далее – норматив расходов за счет Субсидии), связанных с оплатой стоимости путевки в организации (независимо от их организационно-правовых форм) сезонного или круглогодичного действия, с круглосуточным пребыванием, оказывающие услуги по организации отдыха и оздоровления детей (далее – загородные оздоровительные организации), расположенные на территории Тверской области (со сроком пребывания 21 день в период школьных каникул), </w:t>
      </w: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11 858 (одиннадцать тысяч восемьсот пятьдесят восемь) рублей для детей:</w:t>
      </w:r>
    </w:p>
    <w:p>
      <w:pPr>
        <w:pStyle w:val="ConsNormal"/>
        <w:tabs>
          <w:tab w:val="clear" w:pos="708"/>
          <w:tab w:val="left" w:pos="11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 работников государственных и муниципальных учреждений Тверской области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ind w:firstLine="709"/>
        <w:jc w:val="both"/>
        <w:rPr/>
      </w:pPr>
      <w:r>
        <w:rPr>
          <w:sz w:val="26"/>
          <w:szCs w:val="26"/>
        </w:rPr>
        <w:t>2) мобилизованных и иных участников специальной военной операции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в том числе: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ind w:firstLine="709"/>
        <w:jc w:val="both"/>
        <w:rPr/>
      </w:pPr>
      <w:r>
        <w:rPr>
          <w:sz w:val="26"/>
          <w:szCs w:val="26"/>
        </w:rPr>
        <w:t>военнослужащих (в том числе проходивших военную службу в период мобилизации, действия военного положения или по контракту, заключенному в соответствии с 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www.consultant.ru/document/cons_doc_LAW_422432/63d103882fc8db710a1e00e243adca21f3987487/" \l "dst616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пунктом 7 статьи 38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 Федерального закона от 28.03.1998 № 53-ФЗ «О воинской обязанности и военной службе»)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ц, заключивших контракт о добровольном содействии в выполнении задач, возложенных на Вооруженные Силы Российской Федерации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сотрудников уголовно-исполнительной системы Российской Федерации;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з многодетных семей.</w:t>
      </w:r>
    </w:p>
    <w:p>
      <w:pPr>
        <w:pStyle w:val="ConsNormal"/>
        <w:tabs>
          <w:tab w:val="clear" w:pos="708"/>
          <w:tab w:val="left" w:pos="11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норматив расходов за счет Субсидии, связанных с оплатой стоимости путевки в загородные оздоровительные организации, расположенные на территории Тверской области (со сроком пребывания </w:t>
        <w:br/>
        <w:t xml:space="preserve">21 день в период школьных каникул), </w:t>
      </w: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5 929 (пять тысяч девятьсот              двадцать девять) рублей для иных категорий детей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58:00Z</dcterms:created>
  <dc:creator>User</dc:creator>
  <dc:description/>
  <cp:keywords/>
  <dc:language>en-US</dc:language>
  <cp:lastModifiedBy>Пользователь Windows</cp:lastModifiedBy>
  <cp:lastPrinted>2024-05-23T17:02:00Z</cp:lastPrinted>
  <dcterms:modified xsi:type="dcterms:W3CDTF">2024-05-23T14:03:00Z</dcterms:modified>
  <cp:revision>5</cp:revision>
  <dc:subject/>
  <dc:title/>
</cp:coreProperties>
</file>