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left="2832" w:firstLine="708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 приказу Отдела образования</w:t>
      </w:r>
    </w:p>
    <w:p>
      <w:pPr>
        <w:pStyle w:val="Normal"/>
        <w:ind w:left="2832" w:firstLine="708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от 17.05.2024 г.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Порядок предоставления  путевок 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лагеря дневного пребывания, лагеря труда и отдыха, расположенные на территории Лесного муниципального округа Тверской области  в каникулярное время, обеспечения отдыха и оздоровления детей в загородных оздоровительных организациях Тверской области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стоящий порядок определяет механизм предоставления путевок для  организации и обеспечения отдыха детей школьного возраста от 6,5 до 17 лет в лагерях дневного пребывания, от 14 до 17 лет лагерях труда и отдыха, от 8 до 17 лет в палаточных лагерях при образовательных организациях Лесного муниципального округа Тверской области и порядок обеспечения отдыха и оздоровления детей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городных оздоровительных организациях Тверской области в возрасте от 4 до 17 лет (включительно) в каникулярное время в 2024 году.</w:t>
      </w:r>
    </w:p>
    <w:p>
      <w:pPr>
        <w:pStyle w:val="Style17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 xml:space="preserve">Для оформления ребенка в </w:t>
      </w:r>
      <w:r>
        <w:rPr>
          <w:b/>
          <w:sz w:val="26"/>
          <w:szCs w:val="26"/>
        </w:rPr>
        <w:t xml:space="preserve">лагерь дневного пребывания </w:t>
      </w:r>
      <w:r>
        <w:rPr>
          <w:sz w:val="26"/>
          <w:szCs w:val="26"/>
        </w:rPr>
        <w:t>пр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разовательной организации родитель (законный представитель) подает в образовательную организацию, на базе которой организуется лагерь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заявление о приеме в лагерь на имя руководителя образовательной организации (форма № 1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копию паспорта или иного документа, удостоверяющего личность и место жительства заявител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копию свидетельства о рождении или паспорта ребенк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) справку о составе семьи на момент подачи заявл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одачи документов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15 календарных дней до начала смены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>Образовательной организацией в трехдневный срок по окончанию срока подачи заявлений на соответствующую смену предоставляются в уполномоченный орган (Отдел образования Администрации Лесного муниципального округа Тверской области) списки детей и документы в соответствии с перечнем для рассмотрения их на комисс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>Комиссия уполномоченного органа в срок до трех дней рассматривает документы, формирует списки детей, устанавливает размер частичной оплаты родителями расходов за содержание детей в лагерях дневного пребывания (20% от полной стоимости; для многодетных, неполных семей – 10%). Дети и подростки, которые не являются обучающимися образовательных организаций Лесного муниципального округа, принимаются в лагеря дневного пребывания при условии оплаты родителями (законными представителями) полной стоимости содержания детей в лагерях дневного пребывания  согласно смете расходов. Сформированные списки согласовываются с председателем Координационного Совета по организации летнего отдыха, оздоровления и занятости детей Лесного муниципального округ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полномоченный орган в соответствии с согласованными списками детей распределяет средства субсидии из областного бюджета Тверской области бюджетам муниципальных образований Тверской области на организацию отдыха детей в каникулярное время на 2024 год и средства бюджета Лесного муниципального округа Тверской области на организацию отдыха детей в каникулярное время на 2024 год между образовательными организациями на соответствующую смену и направляет   руководителю соответствующей образовательной организации списки детей и уведомления об объеме выделенных ассигнований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одители не позднее 7 дней до начала смены лагеря производят оплату путевки в установленном размере в отделении Сбербанка РФ и предоставляют квитанцию об оплате в образовательную организац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 xml:space="preserve">Для оформления ребенка в </w:t>
      </w:r>
      <w:r>
        <w:rPr>
          <w:b/>
          <w:sz w:val="26"/>
          <w:szCs w:val="26"/>
        </w:rPr>
        <w:t xml:space="preserve">лагерь труда и отдыха </w:t>
      </w:r>
      <w:r>
        <w:rPr>
          <w:sz w:val="26"/>
          <w:szCs w:val="26"/>
        </w:rPr>
        <w:t>пр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разовательной организации родитель (законный представитель) подает в образовательную организацию, на базе которой организуется лагерь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заявление о приеме в лагерь на имя руководителя образовательной организации (форма № 1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копию паспорта или иного документа, удостоверяющего личность и место жительства заявител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копию паспорта ребенк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одачи документов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 позднее 15 календарных дней до начала смены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>Образовательной организацией в трехдневный срок по окончанию срока подачи заявлений на соответствующую смену предоставляются в уполномоченный орган (Отдел образования Администрации Лесного муниципального округа Тверской области) списки детей и документы в соответствии с перечнем для рассмотрения их на комисс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иссия уполномоченного органа в срок до трех дней рассматривает документы, формирует списки детей. Сформированные списки согласовываются с председателем Координационного Совета по организации летнего отдыха, оздоровления и занятости детей Лесного муниципального округ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полномоченный орган в соответствии с согласованными списками детей распределяет средства субсидии из областного бюджета Тверской области бюджетам муниципальных образований Тверской области на организацию отдыха детей в каникулярное время на 2024 год и средства бюджета Лесного муниципального округа Тверской области на организацию отдыха детей в каникулярное время на 2024 год между образовательными организациями на соответствующую смену и направляет руководителю соответствующей образовательной организации списки детей и уведомления об объеме выделенных ассигнований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ти принимаются в лагеря труда и отдыха без родительской платы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 xml:space="preserve">Для оформления ребенка в </w:t>
      </w:r>
      <w:r>
        <w:rPr>
          <w:b/>
          <w:sz w:val="26"/>
          <w:szCs w:val="26"/>
        </w:rPr>
        <w:t>палаточны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агерь </w:t>
      </w:r>
      <w:r>
        <w:rPr>
          <w:sz w:val="26"/>
          <w:szCs w:val="26"/>
        </w:rPr>
        <w:t>пр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разовательной организации родитель (законный представитель) подает в образовательную организацию, на базе которой организуется лагерь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заявление о приеме в лагерь на имя руководителя образовательной организации (форма № 1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копию паспорта или иного документа, удостоверяющего личность и место жительства заявител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копию свидетельства о рождении или паспорта ребенк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одачи документов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 позднее 15 календарных дней до начала смены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Образовательной организацией в трехдневный срок по окончанию срока подачи заявлений на соответствующую смену предоставляются в уполномоченный орган (Отдел образования Администрации Лесного муниципального округа Тверской области) списки детей и документы в соответствии с перечнем для рассмотрения их на комисс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иссия уполномоченного органа в срок до трех дней рассматривает документы, формирует списки детей. Сформированные списки согласовываются с председателем Координационного Совета по организации летнего отдыха, оздоровления и занятости детей Лесного муниципального округ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полномоченный орган в соответствии с согласованными списками детей распределяет средства субсидии из областного бюджета Тверской области бюджетам муниципальных образований Тверской области на организацию отдыха детей в каникулярное время на 2024 год и средства бюджета Лесного муниципального округа Тверской области на организацию отдыха детей в каникулярное время на 2024 год между образовательными организациями на соответствующую смену и направляет руководителю соответствующей образовательной организации списки детей и уведомления об объеме выделенных ассигнований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ти принимаются в палаточные лагеря без родительской п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1"/>
        </w:numPr>
        <w:ind w:left="0" w:firstLine="36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еспечение отдыха и оздоровления детей в </w:t>
      </w:r>
      <w:r>
        <w:rPr>
          <w:b/>
          <w:color w:val="000000"/>
          <w:sz w:val="26"/>
          <w:szCs w:val="26"/>
        </w:rPr>
        <w:t>загородных оздоровительных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организациях </w:t>
      </w:r>
      <w:r>
        <w:rPr>
          <w:color w:val="000000"/>
          <w:sz w:val="26"/>
          <w:szCs w:val="26"/>
        </w:rPr>
        <w:t>Тверской области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яется путем оплаты части стоимости  путевки в  загородные оздоровительные лагеря сроком на 21 день в период школьных каникул для детей в возрасте от 4 до 17 лет (включительно) в размере, установленном постановлением Правительства Тверской области.</w:t>
      </w:r>
    </w:p>
    <w:p>
      <w:pPr>
        <w:pStyle w:val="31"/>
        <w:numPr>
          <w:ilvl w:val="0"/>
          <w:numId w:val="1"/>
        </w:numPr>
        <w:ind w:left="0"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 обеспечения отдыха и оздоровления детей и подростков в загородных оздоровительных организациях Тверской области родитель (законный представитель) обращается в уполномоченный орган и представляет следующие документы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заявление на имя руководителя  уполномоченного органа (форма № 3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копию паспорта или иного документа, удостоверяющего личность и место жительства заявител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копию свидетельства о рождении или паспорта ребенк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) справку с места работы родителя (законного представителя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) справку из образовательной организации, которую посещает ребе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21.  Специалист уполномоченного органа проверяет представленные документы на соответствие  перечню, указанному в пункте  14  настоящего Порядка. В случае представления неполного пакета документов специалист   отказывает заявителю  или законному представителю в принятии документов с  разъяснением причины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2. Документы, представленные в полном объеме, принимаются к рассмотрению. В журнал регистрации (форма № 2) вносится информация  о заявителе (законном представителе) и дате принятия документ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3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миссия уполномоченного органа в срок до трех дней рассматривает документы, формирует списки детей, определяет объем средств субсидии из областного бюджета Тверской области бюджетам муниципальных образований Тверской области на организацию отдыха детей в каникулярное время на 2024 год и средств бюджета Лесного муниципального округа Тверской области на организацию отдыха детей в каникулярное время на 2024 год на оказание услуг по организации отдыха детей в загородных оздоровительных организациях Тверской области. Сформированные списки согласовываются с председателем Координационного Совета по организации летнего отдыха, оздоровления и занятости детей Лесного муниципального округа. Формирование списков детей осуществляется в пределах сумм бюджетных ассигнований, предусмотренных на  организацию отдыха детей, обучающихся в образовательных учреждениях Лесного муниципального округа.</w:t>
      </w:r>
    </w:p>
    <w:p>
      <w:pPr>
        <w:pStyle w:val="Style17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25. Уполномоченный орган заключает договоры  с организациями отдыха и оздоровления детей и обеспечивает контроль над целевым использованием средств областного бюджета Тверской области.</w:t>
      </w:r>
    </w:p>
    <w:p>
      <w:pPr>
        <w:pStyle w:val="Style17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9. Для обеспечения путевками детей и подростков, находящихся в трудной жизненной ситуации, в загородные оздоровительные организации</w:t>
      </w:r>
      <w:r>
        <w:rPr>
          <w:color w:val="000000"/>
          <w:sz w:val="26"/>
          <w:szCs w:val="26"/>
        </w:rPr>
        <w:t>,  лагеря дневного пребывания при образовательной организации</w:t>
      </w:r>
      <w:r>
        <w:rPr>
          <w:sz w:val="26"/>
          <w:szCs w:val="26"/>
        </w:rPr>
        <w:t xml:space="preserve"> родитель (законный представитель) обращается в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t>ГБУ СРЦН "Мой семейный центр" Лесного муниципального округа.</w:t>
      </w:r>
    </w:p>
    <w:p>
      <w:pPr>
        <w:pStyle w:val="Normal"/>
        <w:ind w:lef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 1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ец заявления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приеме в лагерь дневного пребывания (лагерь труда и отдыха, палаточный лагерь) при образовательной организации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ректору </w:t>
      </w:r>
    </w:p>
    <w:p>
      <w:pPr>
        <w:pStyle w:val="Normal"/>
        <w:ind w:left="708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__________________</w:t>
      </w:r>
    </w:p>
    <w:p>
      <w:pPr>
        <w:pStyle w:val="Normal"/>
        <w:ind w:left="70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изации)</w:t>
      </w:r>
    </w:p>
    <w:p>
      <w:pPr>
        <w:pStyle w:val="Normal"/>
        <w:ind w:left="70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</w:t>
      </w:r>
    </w:p>
    <w:p>
      <w:pPr>
        <w:pStyle w:val="Normal"/>
        <w:ind w:left="70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Normal"/>
        <w:ind w:left="708" w:hanging="0"/>
        <w:jc w:val="right"/>
        <w:rPr/>
      </w:pPr>
      <w:r>
        <w:rPr>
          <w:i/>
          <w:sz w:val="28"/>
          <w:szCs w:val="28"/>
        </w:rPr>
        <w:t>от ____________________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70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Normal"/>
        <w:ind w:left="708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</w:t>
      </w:r>
    </w:p>
    <w:p>
      <w:pPr>
        <w:pStyle w:val="Normal"/>
        <w:ind w:left="70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оживающего(й) по адресу)</w:t>
      </w:r>
    </w:p>
    <w:p>
      <w:pPr>
        <w:pStyle w:val="Normal"/>
        <w:ind w:left="708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актные телефоны:</w:t>
        <w:br/>
        <w:t>______________________</w:t>
      </w:r>
    </w:p>
    <w:p>
      <w:pPr>
        <w:pStyle w:val="Normal"/>
        <w:ind w:left="708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.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шу Вас принять в лагерь дневного пребывания/лагерь труда и отдыха/палаточный лагерь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 МОУ ___________________________________________ на _____ смену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</w:t>
      </w:r>
      <w:r>
        <w:rPr>
          <w:i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его сына (мою дочь)______________________________________________</w:t>
      </w:r>
    </w:p>
    <w:p>
      <w:pPr>
        <w:pStyle w:val="Normal"/>
        <w:ind w:left="3540" w:hanging="0"/>
        <w:jc w:val="both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Ф.И. ребенк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ата рождения____________</w:t>
      </w:r>
      <w:r>
        <w:rPr>
          <w:i/>
          <w:sz w:val="20"/>
          <w:szCs w:val="20"/>
        </w:rPr>
        <w:t xml:space="preserve"> </w:t>
      </w:r>
      <w:r>
        <w:rPr>
          <w:i/>
          <w:sz w:val="28"/>
          <w:szCs w:val="28"/>
        </w:rPr>
        <w:t>школа, класс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 xml:space="preserve">______________________________________________________________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 родителях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.И.О. матери (полностью)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о работы _________________________________________________, рабочий тел.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.И.О. отца (полностью)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о работы _________________________________________________, рабочий тел.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ата:__________                                          Подпись: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Форма № 3</w:t>
      </w:r>
    </w:p>
    <w:p>
      <w:pPr>
        <w:pStyle w:val="Normal"/>
        <w:ind w:left="70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ец заявления</w:t>
      </w:r>
    </w:p>
    <w:p>
      <w:pPr>
        <w:pStyle w:val="Normal"/>
        <w:ind w:left="70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 обеспечение отдыха и оздоровления детей в загородных оздоровительных организациях Тверской области</w:t>
      </w:r>
    </w:p>
    <w:p>
      <w:pPr>
        <w:pStyle w:val="Normal"/>
        <w:ind w:left="708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Руководителю </w:t>
      </w:r>
    </w:p>
    <w:p>
      <w:pPr>
        <w:pStyle w:val="Normal"/>
        <w:ind w:left="708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полномоченного органа </w:t>
      </w:r>
    </w:p>
    <w:p>
      <w:pPr>
        <w:pStyle w:val="Normal"/>
        <w:ind w:left="708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</w:t>
      </w:r>
    </w:p>
    <w:p>
      <w:pPr>
        <w:pStyle w:val="Normal"/>
        <w:ind w:left="70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Normal"/>
        <w:ind w:left="708" w:hanging="0"/>
        <w:jc w:val="right"/>
        <w:rPr/>
      </w:pPr>
      <w:r>
        <w:rPr>
          <w:i/>
          <w:sz w:val="26"/>
          <w:szCs w:val="26"/>
        </w:rPr>
        <w:t xml:space="preserve">от </w:t>
      </w:r>
      <w:r>
        <w:rPr>
          <w:i/>
          <w:sz w:val="28"/>
          <w:szCs w:val="28"/>
        </w:rPr>
        <w:t>____________________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70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Normal"/>
        <w:ind w:left="708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</w:t>
      </w:r>
    </w:p>
    <w:p>
      <w:pPr>
        <w:pStyle w:val="Normal"/>
        <w:ind w:left="70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оживающего(й) по адресу)</w:t>
      </w:r>
    </w:p>
    <w:p>
      <w:pPr>
        <w:pStyle w:val="Normal"/>
        <w:ind w:left="70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</w:r>
    </w:p>
    <w:p>
      <w:pPr>
        <w:pStyle w:val="Normal"/>
        <w:ind w:left="708" w:hanging="0"/>
        <w:jc w:val="right"/>
        <w:rPr/>
      </w:pPr>
      <w:r>
        <w:rPr>
          <w:i/>
          <w:sz w:val="26"/>
          <w:szCs w:val="26"/>
        </w:rPr>
        <w:t>Контактные телефоны:</w:t>
      </w:r>
      <w:r>
        <w:rPr>
          <w:i/>
          <w:sz w:val="28"/>
          <w:szCs w:val="28"/>
        </w:rPr>
        <w:br/>
        <w:t>______________________</w:t>
      </w:r>
    </w:p>
    <w:p>
      <w:pPr>
        <w:pStyle w:val="Normal"/>
        <w:ind w:left="70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ЯВЛЕНИЕ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ошу Вас оплатить часть стоимости путевки в загородную оздоровительную организацию Тверской области ________________________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</w:t>
      </w:r>
      <w:r>
        <w:rPr>
          <w:i/>
          <w:sz w:val="26"/>
          <w:szCs w:val="26"/>
        </w:rPr>
        <w:t>(наименование и местонахождения лагеря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                в размере 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на _____ смену моему сыну (моей дочери)_______________________________</w:t>
      </w:r>
    </w:p>
    <w:p>
      <w:pPr>
        <w:pStyle w:val="Normal"/>
        <w:ind w:left="5664" w:firstLine="708"/>
        <w:jc w:val="both"/>
        <w:rPr/>
      </w:pPr>
      <w:r>
        <w:rPr>
          <w:i/>
          <w:sz w:val="26"/>
          <w:szCs w:val="26"/>
        </w:rPr>
        <w:t>(Ф.И.О. ребенка)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______________________ дата рождения ________________ класс 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школа ____________________________________________________________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i/>
        </w:rPr>
        <w:t>В соответствии со ст. 9 ФЗ от 27.07.2006 года № 152-ФЗ «О персональных данных», даю согласие Отделу образования Администрации Лесного муниципального округа Тверской области на обработку персональных данных. Предоставляю право осуществлять все действия (операции) с моими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а), обезличивание, уничтожение персональных данных, а также вправе обрабатывать мои персональные данные, включение в списки и отчетные формы, предусмотренные документами, регламентирующими предоставление отчетных данных, передавать их уполномоченным органам. Перечень персональных данных, на обработку которых дано настоящее соглас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>- фамилия, имя, отчество заявителя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данные документа, удостоверяющего личность заявителя;</w:t>
      </w:r>
    </w:p>
    <w:p>
      <w:pPr>
        <w:pStyle w:val="Normal"/>
        <w:jc w:val="both"/>
        <w:rPr/>
      </w:pPr>
      <w:r>
        <w:rPr>
          <w:i/>
        </w:rPr>
        <w:t>- данные о родстве ребенка с законным представителем ребенка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фамилия, имя отчество ребенка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данные документа, удостоверяющего личность ребенка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сведения о контактных данных заявителя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сведения о месте жительства ребенка, заявител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ата:__________ </w:t>
        <w:tab/>
        <w:tab/>
        <w:tab/>
        <w:tab/>
        <w:t>Подпись: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Форм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гистрации обращений граждан по организации отдыха детей в лагерях дневного пребыва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герях труда и отдыха, палаточных лагерях при образовательных организац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городных оздоровительных организациях Тверской обла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2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4"/>
        <w:gridCol w:w="2140"/>
        <w:gridCol w:w="1718"/>
        <w:gridCol w:w="2062"/>
        <w:gridCol w:w="1358"/>
        <w:gridCol w:w="2357"/>
        <w:gridCol w:w="1505"/>
        <w:gridCol w:w="15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ращ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заявителя (полностью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ые данные заявит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ебенка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 ребен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роживания, контактный телеф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организации отдых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008000"/>
    </w:rPr>
  </w:style>
  <w:style w:type="character" w:styleId="Style15">
    <w:name w:val="Основной текст с отступом Знак"/>
    <w:qFormat/>
    <w:rPr>
      <w:rFonts w:ascii="Bookman Old Style" w:hAnsi="Bookman Old Style" w:eastAsia="Times New Roman" w:cs="Bookman Old Style"/>
      <w:color w:val="0000FF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both"/>
    </w:pPr>
    <w:rPr>
      <w:color w:val="008000"/>
      <w:sz w:val="20"/>
      <w:szCs w:val="20"/>
    </w:rPr>
  </w:style>
  <w:style w:type="paragraph" w:styleId="TextBodyIndent">
    <w:name w:val="Body Text Indent"/>
    <w:basedOn w:val="Normal"/>
    <w:pPr>
      <w:ind w:left="420" w:hanging="0"/>
      <w:jc w:val="both"/>
    </w:pPr>
    <w:rPr>
      <w:rFonts w:ascii="Bookman Old Style" w:hAnsi="Bookman Old Style" w:cs="Bookman Old Style"/>
      <w:color w:val="0000FF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4:09:00Z</dcterms:created>
  <dc:creator>User</dc:creator>
  <dc:description/>
  <cp:keywords/>
  <dc:language>en-US</dc:language>
  <cp:lastModifiedBy>Пользователь Windows</cp:lastModifiedBy>
  <cp:lastPrinted>2024-05-23T16:31:00Z</cp:lastPrinted>
  <dcterms:modified xsi:type="dcterms:W3CDTF">2024-05-23T13:32:00Z</dcterms:modified>
  <cp:revision>4</cp:revision>
  <dc:subject/>
  <dc:title/>
</cp:coreProperties>
</file>